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ЗУРСКОГО СЕЛЬСКОГО 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ОРИ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   августа     2023  года                 №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от 28.12.2022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главных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торов доходов бюдже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зурского сельского поселения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органов местного самоуправления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Мазурского сельского поселения»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48"/>
        <w:ind w:firstLine="70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В соответствии с пунктом 3.2 статьи 160.1 Бюджетного кодекса Российской    Федерации      администрация Мазурского сельского поселения  Поворинского муниципального района Воронежской области:</w:t>
      </w:r>
    </w:p>
    <w:p>
      <w:pPr>
        <w:pStyle w:val="Normal"/>
        <w:shd w:fill="FFFFFF" w:val="clear"/>
        <w:spacing w:lineRule="atLeast" w:line="348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48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atLeast" w:line="348"/>
        <w:jc w:val="center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           </w:t>
      </w:r>
      <w:r>
        <w:rPr>
          <w:color w:val="1A1A1A"/>
          <w:sz w:val="28"/>
          <w:szCs w:val="28"/>
        </w:rPr>
        <w:t>1. Прилагаемый перечень главных администраторов доходов бюджета  Мазурского сельского поселения – органов местного самоуправления Мазурского сельского поселения изложить в новой редакции.</w:t>
      </w:r>
    </w:p>
    <w:p>
      <w:pPr>
        <w:pStyle w:val="Normal"/>
        <w:shd w:fill="FFFFFF" w:val="clear"/>
        <w:spacing w:lineRule="atLeast" w:line="34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2. Настоящее постановление применяется к правоотношениям, возникающим при составлении и исполнении бюджета Мазурского сельского поселения Поворинского муниципального района Воронежской области на 2023 год и на плановый период 2024 и 2025 годов.</w:t>
      </w:r>
    </w:p>
    <w:p>
      <w:pPr>
        <w:pStyle w:val="Normal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Глава  Мазурского  сельского поселения:</w:t>
        <w:tab/>
        <w:t xml:space="preserve">            Д.В.Чигарев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Мазурского сельского поселения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воринского муниципаль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айона Воронеж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 15.08.2023            №51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главных администраторов доходов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азурского сельского поселения</w:t>
      </w:r>
      <w:r>
        <w:rPr>
          <w:b/>
          <w:bCs/>
          <w:sz w:val="22"/>
          <w:szCs w:val="22"/>
        </w:rPr>
        <w:t xml:space="preserve"> – органов местного самоуправления Мазур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361"/>
        <w:gridCol w:w="5966"/>
      </w:tblGrid>
      <w:tr>
        <w:trPr>
          <w:tblHeader w:val="true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ассификации Российской Федерации</w:t>
            </w:r>
          </w:p>
        </w:tc>
        <w:tc>
          <w:tcPr>
            <w:tcW w:w="59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главного </w:t>
              <w:br/>
              <w:t>администратора доходов мест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0"/>
                <w:szCs w:val="20"/>
              </w:rPr>
              <w:t>главного адми-нистратора доходов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а (подвида) доходов местного бюджета</w:t>
            </w:r>
          </w:p>
        </w:tc>
        <w:tc>
          <w:tcPr>
            <w:tcW w:w="59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>Администрация Мазурского сельского поселе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20 01 1000 11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b/>
                <w:bCs/>
                <w:sz w:val="20"/>
                <w:szCs w:val="20"/>
              </w:rPr>
              <w:t xml:space="preserve"> (сумма платежа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4020 01 4000 11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b/>
                <w:bCs/>
                <w:sz w:val="20"/>
                <w:szCs w:val="20"/>
              </w:rPr>
              <w:t xml:space="preserve"> (прочие поступления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35 10 0000 12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12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bidi="en-US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2052 10 0000 41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2053 10 0000 44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3050 10 0000 41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3050 10 0000 44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4050 10 0000 42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6025 10 0000 43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10123 01 0101 14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701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7090 10 0000 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5001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2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Blk"/>
                <w:b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right="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 16001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bidi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19999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0216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5118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0014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5160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49999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7 00000 00 0000 00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00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10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20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 05030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8 05000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4</w:t>
            </w:r>
          </w:p>
        </w:tc>
        <w:tc>
          <w:tcPr>
            <w:tcW w:w="2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8 10000 10 0000 150</w:t>
            </w:r>
          </w:p>
        </w:tc>
        <w:tc>
          <w:tcPr>
            <w:tcW w:w="5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исления из бюджетов сельских поселений(в бюджеты сельских поселений)для осуществления взыска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17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bCs/>
      <w:sz w:val="18"/>
      <w:szCs w:val="24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2:00Z</dcterms:created>
  <dc:creator>KudrinaLA</dc:creator>
  <dc:description/>
  <dc:language>en-US</dc:language>
  <cp:lastModifiedBy>User</cp:lastModifiedBy>
  <cp:lastPrinted>2023-08-16T10:36:00Z</cp:lastPrinted>
  <dcterms:modified xsi:type="dcterms:W3CDTF">2023-08-16T08:02:00Z</dcterms:modified>
  <cp:revision>2</cp:revision>
  <dc:subject/>
  <dc:title>АДМИНИСТРАЦИЯ                                          СЕЛЬСКОГО ПОСЕЛЕНИЯ</dc:title>
</cp:coreProperties>
</file>