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ЗУ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31.01.2023г.        №8</w:t>
        <w:tab/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b/>
          <w:sz w:val="28"/>
          <w:szCs w:val="28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услуг по погребению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20"/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о исполнение Федерального закона от 12.01.1996 № 8-ФЗ  «О погребении и похоронном деле» и постановления Правительства РФ от  30.01.2023 №119 «Об утверждении коэффициента индексации выплат, пособий и компенсаций в 2023 году» администрация Мазурского сельского поселения </w:t>
      </w:r>
      <w:r>
        <w:rPr>
          <w:b/>
          <w:spacing w:val="20"/>
          <w:sz w:val="28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sz w:val="28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знать утратившим силу постановление администрации Мазурского сельского поселения от 01.02.2022 № 9 «Об утверждении стоимости гарантированного перечня услуг по погребению»; постановление администрации Мазурского сельского поселения от</w:t>
      </w:r>
      <w:r>
        <w:rPr>
          <w:sz w:val="28"/>
          <w:szCs w:val="28"/>
        </w:rPr>
        <w:t xml:space="preserve"> 15.09.2022 №37 «О внесении изменений в постановление администрации  Мазурского сельского поселения Поворинского муниципального района  </w:t>
      </w:r>
      <w:r>
        <w:rPr>
          <w:sz w:val="28"/>
          <w:szCs w:val="28"/>
          <w:lang w:val="en-US" w:eastAsia="en-US"/>
        </w:rPr>
        <w:t>от 01.02.2022 г. №9 «Об утверждении стоимости гарантированного перечня услуг по погребению»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 Действие настоящего постановления распространяется на правоотношения, возникшие с 01 февраля 2023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зу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          Д.В.Чиг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6372" w:firstLine="3"/>
        <w:jc w:val="right"/>
        <w:rPr/>
      </w:pPr>
      <w:r>
        <w:rPr/>
        <w:t>к постановлению администрации Мазурского сельского поселения</w:t>
      </w:r>
    </w:p>
    <w:p>
      <w:pPr>
        <w:pStyle w:val="Normal"/>
        <w:jc w:val="right"/>
        <w:rPr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>31.01.2023г. № 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 перечня услуг по погреб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зурском 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 (с 01 февра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услуг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ся бесплат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  <w:r>
              <w:rPr>
                <w:bCs/>
              </w:rPr>
              <w:t>(в крематори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ебение </w:t>
            </w:r>
            <w:r>
              <w:rPr>
                <w:bCs/>
              </w:rPr>
              <w:t>(кремация с последующей выдачей урны с прахом)</w:t>
            </w:r>
            <w:r>
              <w:rPr/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3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лиентск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а правах отдела) в Повори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ения СФР по Воронежской области</w:t>
        <w:tab/>
        <w:tab/>
        <w:t xml:space="preserve">               /Л.Н. Дрожжин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а социальной защиты  </w:t>
        <w:tab/>
        <w:tab/>
        <w:tab/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  <w:tab/>
        <w:tab/>
        <w:t xml:space="preserve">                                                          /О.В. Сергеева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Мазурского сельского поселения Поворинского муниципального района Воронежской области «Об утверждении стоимости услуг по погребению на территории Мазурского сельского поселения Поворинского муниципального района Воронежской области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9 Федерального закона от 12.01.1996 № 8-ФЗ «О погребении и похоронном деле»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на безвозмездной основе следующего перечня услуг по погребению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документов, необходимых для погребения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и доставка гроба и других предметов, необходимых для погребения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возка тела (останков) умершего на кладбище (в крематорий);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гребение (кремация с последующей выдачей урны с прахом)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 предоставляемых согласно гарантированному перечню услуг по погребению, определяется органами местного самоуправления по согласованию с соответствующими отделениями Пенсионного фонда Российской Федерации, Фонда социального страхования Российской Федерации, а также с органами государственной власти субъектов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 30.01.2023 №119  «Об утверждении коэффициента индексации выплат, пособий и компенсаций в 2023 году» с 01.02.2023 года коэффициент индексации равен 1,119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2.2023 года стоимость услуг, предоставляемых согласно гарантированному перечню услуг по погребению, составит 7793 руб. 48 коп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стоимости услуг по погребению с расшифровками по видам затрат указаны в таблицах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оформлению документов, необходимых для погребения осуществляются бесплатн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з стоимости услуг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алькуляц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62"/>
        <w:gridCol w:w="2126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 xml:space="preserve">Перечень усл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Сумма в 2022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Сумма в 2023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Гро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171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2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Кре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1044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9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Доставка ритуальны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483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,6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Перевозка тела умершего на кладбищ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1407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5,2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5</w:t>
            </w:r>
          </w:p>
        </w:tc>
        <w:tc>
          <w:tcPr>
            <w:tcW w:w="4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Расчистка и разметка места для рытья могилы,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471,8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Рытьё могилы, вручну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1114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7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Забивка крышки гроба и опускание в могил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39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kern w:val="2"/>
                <w:sz w:val="28"/>
                <w:szCs w:val="28"/>
              </w:rPr>
              <w:t>Засыпка могилы и устройство надмогильного хол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  <w:t>3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b/>
                <w:kern w:val="2"/>
                <w:sz w:val="28"/>
                <w:szCs w:val="28"/>
              </w:rPr>
              <w:t xml:space="preserve">Всего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8"/>
                <w:szCs w:val="28"/>
              </w:rPr>
              <w:t>6964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ndale Sans UI;Arial Unicode MS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Andale Sans UI;Arial Unicode MS"/>
                <w:b/>
                <w:color w:val="000000"/>
                <w:kern w:val="2"/>
                <w:sz w:val="28"/>
                <w:szCs w:val="28"/>
              </w:rPr>
              <w:t>7793,4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43" w:right="5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ind w:left="0" w:right="0" w:hanging="0"/>
      <w:outlineLvl w:val="1"/>
    </w:pPr>
    <w:rPr>
      <w:rFonts w:ascii="Arial" w:hAnsi="Arial" w:cs="Arial"/>
      <w:b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5395" w:hanging="0"/>
      <w:jc w:val="center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40" w:leader="none"/>
        <w:tab w:val="left" w:pos="1080" w:leader="none"/>
      </w:tabs>
      <w:ind w:left="-540" w:right="5395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900"/>
    </w:pPr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01:00Z</dcterms:created>
  <dc:creator>Сеченых А. А.</dc:creator>
  <dc:description/>
  <cp:keywords/>
  <dc:language>en-US</dc:language>
  <cp:lastModifiedBy>User</cp:lastModifiedBy>
  <cp:lastPrinted>2021-02-01T10:46:00Z</cp:lastPrinted>
  <dcterms:modified xsi:type="dcterms:W3CDTF">2023-02-01T13:06:00Z</dcterms:modified>
  <cp:revision>4</cp:revision>
  <dc:subject/>
  <dc:title>              </dc:title>
</cp:coreProperties>
</file>