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ЗУ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09.2023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2"/>
              <w:widowControl w:val="false"/>
              <w:numPr>
                <w:ilvl w:val="1"/>
                <w:numId w:val="3"/>
              </w:numPr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б утверждении Порядка увольнения (освобождения от должности) лиц, замещающих должности муниципальной службы в администрации Мазурского сельского поселения Поворинского муниципального района, в связи с утратой довер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left="567" w:right="1" w:hanging="0"/>
        <w:rPr>
          <w:sz w:val="26"/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2 марта 2007 года № 25-ФЗ «О муниципальной службе в Российской Федерации»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илагаемое Положение о порядке увольнения (освобождения от должности) лиц, замещающих должности муниципальной службы в администрации Поворинского муниципального район, в связи с утратой довер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администрации Мазурского сельского поселения Поворинского муниципального района от </w:t>
      </w:r>
      <w:r>
        <w:rPr>
          <w:rFonts w:cs="Arial" w:ascii="Arial" w:hAnsi="Arial"/>
          <w:color w:val="000000"/>
        </w:rPr>
        <w:t>06.05.2015 №27</w:t>
      </w:r>
      <w:r>
        <w:rPr>
          <w:sz w:val="28"/>
          <w:szCs w:val="28"/>
        </w:rPr>
        <w:t xml:space="preserve"> «О Порядке увольнения лиц, замещающих должности муниципальной службы в администрации Мазурского сельского поселения Поворинского муниципального района, в связи с утратой доверия» признать утратившим силу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подлежит официальному обнародованию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P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азурского сельского поселения </w:t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                                          Чигарев Д.В.</w:t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P8"/>
              <w:tabs>
                <w:tab w:val="clear" w:pos="708"/>
                <w:tab w:val="right" w:pos="9214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P8"/>
              <w:tabs>
                <w:tab w:val="clear" w:pos="708"/>
                <w:tab w:val="right" w:pos="9214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P8"/>
              <w:tabs>
                <w:tab w:val="clear" w:pos="708"/>
                <w:tab w:val="right" w:pos="921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азурского сельского поселения Поворинского муниципального района</w:t>
            </w:r>
          </w:p>
          <w:p>
            <w:pPr>
              <w:pStyle w:val="P8"/>
              <w:tabs>
                <w:tab w:val="clear" w:pos="708"/>
                <w:tab w:val="right" w:pos="921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9.2023 года № 53</w:t>
            </w:r>
          </w:p>
          <w:p>
            <w:pPr>
              <w:pStyle w:val="P8"/>
              <w:tabs>
                <w:tab w:val="clear" w:pos="708"/>
                <w:tab w:val="right" w:pos="9214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jc w:val="center"/>
        <w:rPr/>
      </w:pPr>
      <w:r>
        <w:rPr>
          <w:b/>
          <w:sz w:val="28"/>
          <w:szCs w:val="28"/>
        </w:rPr>
        <w:t>о порядке увольнения лиц (освобождения от должности) лиц, замещающих должности муниципальной службы в администрации Мазурского сельского поселения Поворинского муниципального района, в связи с утратой доверия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стоящее положение разработано и принято в целях соблюдения муниципальными служащими администрации Мазурского сельского поселения Поворинского муниципального района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N 273-ФЗ "О противодействии коррупции", Федеральным законом от 2 марта 2007 года № 25-ФЗ «О муниципальной службе в Российской Федерации».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 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3. Согласно части 2 статьи 27.1. Федерального закона от 2 марта 2007 года № 25-ФЗ «О муниципальной службе в Российской Федерации» предусмотрена возможность увольнения (освобождения от должности) лиц, замещающих должности муниципальной службы, в связи с утратой доверия.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4. Муниципальный служащий подлежит увольнению (освобождению от должности) в связи с утратой доверия в случаях: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ринятия муниципальным служащим, являющимся стороной конфликта интересов, мер по предотвращению или урегулированию конфликта интересов, за исключением случаев, установленных федеральными законами;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и законами.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5. Увольнение (освобождение от должности) лиц, замещающих должности муниципальной службы, в связи с утратой доверия применяется на основании: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) доклада о результатах проверки, проведенной подразделением кадровой службы либо лицом, ответственным за работу по профилактике коррупционных и иных правонарушений администрации Мазурского сельского поселения Поворинского муниципального района;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, в случае если доклад о результатах проверки направлялся в комиссию;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 (в ред. пост. от 27.12.2018г. №722)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6. При увольнении (освобождении от должности)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7. Увольнение (освобождение от должности) в связи с утратой доверия применяется не позднее одного месяца со дня обнаружения коррупционного правонарушения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времени, необходимого на учет мнения представительного органа работников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циплинарное взыскание не может быть применено позднее трех лет со дня совершения проступка. В указанные сроки не включается время производства по уголовному делу. (в ред. пост. от 27.12.2018г. №722)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8. До увольнения (освобождения от должности) у муниципального служащего работодателем (представителем работодателя) истребуется письменное объяснение (объяснительная записка).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В распоряжении (приказе) об увольнении в связи с утратой доверия муниципального служащего в качестве основания применения взыскания указывается часть 2 статьи 27.1. Федерального закона от 02.03.2007 г. № 25-ФЗ «О муниципальной службе в Российской Федерации».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пия распоряжения (приказа)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 вручается под роспись в течение трех дней со дня издания соответствующего распоряжения (приказа).</w:t>
      </w:r>
    </w:p>
    <w:p>
      <w:pPr>
        <w:pStyle w:val="P8"/>
        <w:tabs>
          <w:tab w:val="clear" w:pos="708"/>
          <w:tab w:val="right" w:pos="9214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1. Муниципальный служащий вправе обжаловать увольнение (освобождение от должности) в судебном порядке.</w:t>
      </w:r>
    </w:p>
    <w:sectPr>
      <w:type w:val="nextPage"/>
      <w:pgSz w:w="11906" w:h="16838"/>
      <w:pgMar w:left="1701" w:right="850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3">
    <w:name w:val="s3"/>
    <w:basedOn w:val="Style13"/>
    <w:qFormat/>
    <w:rPr/>
  </w:style>
  <w:style w:type="character" w:styleId="Blk">
    <w:name w:val="blk"/>
    <w:basedOn w:val="Style13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21:00Z</dcterms:created>
  <dc:creator>user</dc:creator>
  <dc:description/>
  <dc:language>en-US</dc:language>
  <cp:lastModifiedBy>User</cp:lastModifiedBy>
  <cp:lastPrinted>2018-12-25T09:50:00Z</cp:lastPrinted>
  <dcterms:modified xsi:type="dcterms:W3CDTF">2023-09-08T07:21:00Z</dcterms:modified>
  <cp:revision>2</cp:revision>
  <dc:subject/>
  <dc:title>АДМИНИСТРАЦИЯ</dc:title>
</cp:coreProperties>
</file>