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МАЗУРСКОГО СЕЛЬСКОГО ПОСЕЛЕНИ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ОРИНСКОГО МУНИЦИПАЛЬНОГО РАЙОН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ОРОНЕЖСКОЙ ОБЛАСТИ</w:t>
      </w:r>
    </w:p>
    <w:p>
      <w:pPr>
        <w:pStyle w:val="Heading3"/>
        <w:jc w:val="center"/>
        <w:rPr/>
      </w:pPr>
      <w:r>
        <w:rPr/>
        <w:t>ПОСТАНОВЛ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snapToGrid w:val="false"/>
              <w:ind w:right="53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538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.01.2023        №6</w:t>
            </w:r>
          </w:p>
          <w:p>
            <w:pPr>
              <w:pStyle w:val="Normal"/>
              <w:widowControl/>
              <w:snapToGrid w:val="false"/>
              <w:ind w:right="5385" w:hanging="0"/>
              <w:jc w:val="left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Мазурского сельского поселения от   08.06.2016 года №94 «Об    утверждении    муниципальной  программы «Энергосбережение  и    повышение энергетической          эффективности  на    территории     Мазурского  сельского поселения на 2016-2028 годы»</w:t>
            </w:r>
          </w:p>
          <w:p>
            <w:pPr>
              <w:pStyle w:val="Normal"/>
              <w:widowControl/>
              <w:snapToGrid w:val="false"/>
              <w:ind w:right="5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5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ind w:right="53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 № 261-ФЗ «Об энергосбережении и о 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1"/>
          <w:numId w:val="2"/>
        </w:numPr>
        <w:ind w:left="1418" w:hanging="4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остановление администрации Мазурского сельского поселения от   08.06.2016 года №94 «Об    утверждении    муниципальной  программы «Энергосбережение  и повышение энергетической          эффективности  на    территории     Мазурского  сельского поселения на 2016-2024 годы.</w:t>
      </w:r>
    </w:p>
    <w:p>
      <w:pPr>
        <w:pStyle w:val="ConsPlusNormal"/>
        <w:widowControl/>
        <w:numPr>
          <w:ilvl w:val="1"/>
          <w:numId w:val="2"/>
        </w:numPr>
        <w:ind w:left="1418" w:hanging="44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ую программу изложить в новой редакции согласно приложению.</w:t>
      </w:r>
    </w:p>
    <w:p>
      <w:pPr>
        <w:pStyle w:val="ConsPlusNormal"/>
        <w:widowControl/>
        <w:ind w:left="1418" w:hanging="425"/>
        <w:rPr/>
      </w:pPr>
      <w:r>
        <w:rPr>
          <w:rFonts w:cs="Times New Roman" w:ascii="Times New Roman" w:hAnsi="Times New Roman"/>
          <w:sz w:val="24"/>
          <w:szCs w:val="24"/>
        </w:rPr>
        <w:t>3.  Установить, что в ходе реализации муниципальной программы «Энергосбережение и повышение энергетической эффективности на территории Мазурского  сельского поселения на 2016-2028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   Настоящее постановление подлежит официальному обнародованию.</w:t>
      </w:r>
    </w:p>
    <w:p>
      <w:pPr>
        <w:pStyle w:val="ConsPlusNormal"/>
        <w:widowControl/>
        <w:ind w:left="1418" w:hanging="6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  Контроль за  выполнением настоящего 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Мазурского сельского поселения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Д.В.Чигар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812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 Мазурского  сельского поселения</w:t>
      </w:r>
    </w:p>
    <w:p>
      <w:pPr>
        <w:pStyle w:val="Normal"/>
        <w:ind w:left="5812" w:hanging="0"/>
        <w:jc w:val="right"/>
        <w:rPr/>
      </w:pPr>
      <w:r>
        <w:rPr>
          <w:sz w:val="24"/>
          <w:szCs w:val="24"/>
        </w:rPr>
        <w:t xml:space="preserve">от   17.01.2023   № 6                                     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/>
      </w:pPr>
      <w:r>
        <w:rPr/>
        <w:t xml:space="preserve">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ind w:firstLine="480"/>
        <w:jc w:val="center"/>
        <w:rPr/>
      </w:pPr>
      <w:r>
        <w:rPr>
          <w:b/>
          <w:bCs/>
          <w:sz w:val="28"/>
          <w:szCs w:val="28"/>
        </w:rPr>
        <w:t xml:space="preserve">«Энергосбережение и повышение энергетической эффективности на территории Мазурского сельского поселения </w:t>
      </w:r>
    </w:p>
    <w:p>
      <w:pPr>
        <w:pStyle w:val="Normal"/>
        <w:ind w:firstLine="480"/>
        <w:jc w:val="center"/>
        <w:rPr/>
      </w:pPr>
      <w:r>
        <w:rPr>
          <w:b/>
          <w:bCs/>
          <w:sz w:val="28"/>
          <w:szCs w:val="28"/>
        </w:rPr>
        <w:t>на 2016-2028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 программы</w:t>
        <w:br/>
        <w:t xml:space="preserve"> «Энергосбережение и  повышение энергетической эффективности на территории Мазурского сельского поселения на 2016-2028 годы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7708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азурского сельского поселения  на 2016 -2028 годы»  (далее - Программа)</w:t>
            </w:r>
          </w:p>
        </w:tc>
      </w:tr>
      <w:tr>
        <w:trPr>
          <w:trHeight w:val="77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Устав  Мазурского  сельского поселения </w:t>
            </w:r>
          </w:p>
          <w:p>
            <w:pPr>
              <w:pStyle w:val="Style19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 заказчик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Мазурского  сельского поселения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дминистрация Мазурского сельского поселения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Мазурского сельского поселения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улучшение качества жизни и благосостояния населения Мазур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ирокая пропаганда энергосбере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овышение эффективности использования энергетических ресурсов Мазур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napToGrid w:val="false"/>
              <w:spacing w:before="45" w:after="45"/>
              <w:rPr/>
            </w:pPr>
            <w:r>
              <w:rPr>
                <w:sz w:val="24"/>
                <w:szCs w:val="24"/>
              </w:rPr>
              <w:t xml:space="preserve">-снижение финансовой нагрузки на бюджет за счет сокращения платежей за  энергетические ресурсы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– 2028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аспорт муниципальной  программы «Энергосбережение и повышение энергетической эффективности на территории Мазурского  сельского поселения  на 2016-2028 годы»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ые цели и задачи, сроки реализации Программы, а также целевые индикаторы и показатели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стема программных мероприятий, ресурсное обеспечение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ормативное обеспечение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Механизм реализации, организация управления и контроль над ходом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Оценка социально-экономической эффективности реализации Программы.</w:t>
            </w:r>
          </w:p>
          <w:p>
            <w:pPr>
              <w:pStyle w:val="ConsPlusNonformat"/>
              <w:widowControl/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ложение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истема программных мероприятий</w:t>
            </w:r>
          </w:p>
          <w:p>
            <w:pPr>
              <w:pStyle w:val="ConsPlusNonformat"/>
              <w:widowControl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Общий объем финансирования Программы составляет в 2016 – 2028 годах – 1633,4  тыс.рублей - средства местного бюджета, в том числе по годам: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2016 – 10,0 тыс.руб.</w:t>
            </w:r>
          </w:p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10,0  тыс.руб.</w:t>
            </w:r>
          </w:p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10,0 тыс.руб.</w:t>
            </w:r>
          </w:p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 10,0 тыс.руб.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–  19,7 тыс.руб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–  24,9 тыс.руб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–  10,0 тыс.руб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–  30,0 тыс.руб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–  43,0,0 тыс.руб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–  55,8,0 тыс.руб.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– 10,0 тыс.руб.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 - 10,0 тыс.руб.</w:t>
            </w:r>
          </w:p>
          <w:p>
            <w:pPr>
              <w:pStyle w:val="Normal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 - 10,0 тыс.руб.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 xml:space="preserve">Бюджетные ассигнования, предусмотренные в плановом периоде 2016 – 2028 годов, могут быть уточнены при формировании проекта местного бюджета на 2016- 2028 годы 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jc w:val="left"/>
              <w:rPr/>
            </w:pPr>
            <w:r>
              <w:rPr>
                <w:sz w:val="24"/>
                <w:szCs w:val="24"/>
              </w:rPr>
              <w:t>Снижение  энергозатрат  и повышение эффективности за счет замены неэффективных ламп внутреннего освещения на энергоэкономичные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реализации Программы осуществляет исполнительный орган муниципального образования -  Администрация Мазурского сельского поселения.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Содержание проблемы и обоснование необходимости ее решения программными метод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нятый Федеральный закон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азурского сельского поселения.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Основные цели и задачи, сроки реализации Программы, а также целевые индикаторы и показатели.</w:t>
      </w:r>
    </w:p>
    <w:p>
      <w:pPr>
        <w:pStyle w:val="Style17"/>
        <w:spacing w:before="0" w:after="0"/>
        <w:jc w:val="both"/>
        <w:rPr/>
      </w:pPr>
      <w:r>
        <w:rPr/>
        <w:t xml:space="preserve">      </w:t>
      </w:r>
      <w:r>
        <w:rPr/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Мазурском сельском поселении за счет снижения к 2025 году удельных показателей энергоемкости и энергопотребления предприятий и организаций на 10 процентов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Style17"/>
        <w:spacing w:before="0" w:after="0"/>
        <w:jc w:val="both"/>
        <w:rPr/>
      </w:pPr>
      <w:r>
        <w:rPr/>
        <w:t xml:space="preserve">           </w:t>
      </w:r>
      <w:r>
        <w:rPr/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1 Проведение комплекса организационно-правовых мероприятий по управлению энергосбережен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этого в предстоящий период необходим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2. Обеспечение учета всего объема потребляемых энергетически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3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данной задачи необходимо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работать методику нормирования и установления обоснованных нормативов и лимитов энергопотребления;</w:t>
      </w:r>
    </w:p>
    <w:p>
      <w:pPr>
        <w:pStyle w:val="Style17"/>
        <w:spacing w:before="0" w:after="0"/>
        <w:jc w:val="both"/>
        <w:rPr/>
      </w:pPr>
      <w:r>
        <w:rPr/>
        <w:t>      </w:t>
      </w:r>
      <w:r>
        <w:rPr/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 2025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рамма реализуется  в 2016-2028 года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истема программных мероприятий, ресурсное обеспечение Программы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дним из приоритетных направлений энергосбережения и повышения энергетической эффективности в Мазурском 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 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 xml:space="preserve">Основными потребителями электроэнергии в Мазурском сельском поселении являются: осветительные приборы, оргтехника, системы уличного освещения. 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- прекращение закупки ламп накаливания для освещения зданий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- пропаганда и методическая работа по вопросам энергосбережени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Общий объем финансирования Программы </w:t>
      </w:r>
      <w:r>
        <w:rPr>
          <w:color w:val="000000"/>
          <w:sz w:val="24"/>
          <w:szCs w:val="24"/>
        </w:rPr>
        <w:t>составляет 1534,6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бъемы финансирования подлежат уточнению в соответствии с решением о местном бюджете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снову финансирования Программы составляют средства местного бюджета. 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Нормативное обеспечение</w:t>
      </w:r>
    </w:p>
    <w:p>
      <w:pPr>
        <w:pStyle w:val="Normal"/>
        <w:ind w:firstLine="720"/>
        <w:jc w:val="left"/>
        <w:rPr/>
      </w:pPr>
      <w:r>
        <w:rPr>
          <w:sz w:val="24"/>
          <w:szCs w:val="24"/>
        </w:rPr>
        <w:t>Развитие нормативной правовой и методической базы энергоэффективности и энергосбережения в Мазурском  сельском поселении обусловлено тем объемом полномочий, который предоставлен субъектам Российской Федерации согласно Федеральному закону от 23.11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61-ФЗ, и призвано обеспечить проведение политики энергосбережения и повышения энергоэффективности на территории поселения.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совершенствования нормативной правовой и методической базы энергоэффективности и энергосбережения в поселении являются: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- совершенствование полномочий органов исполнительной власти в сфере энергосбережения и повышения энергетической эффективности;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- разработка нормативной правовой и методической базы информационного обеспечения мероприятий по энергетической эффективности и энергосбережению;</w:t>
      </w:r>
    </w:p>
    <w:p>
      <w:pPr>
        <w:pStyle w:val="ConsPlusNonformat"/>
        <w:widowControl/>
        <w:ind w:left="3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Механизм реализации, организация управления и контроль за ходом реализации Программы.</w:t>
      </w:r>
    </w:p>
    <w:p>
      <w:pPr>
        <w:pStyle w:val="Normal"/>
        <w:ind w:firstLine="720"/>
        <w:rPr/>
      </w:pPr>
      <w:r>
        <w:rPr>
          <w:sz w:val="24"/>
          <w:szCs w:val="24"/>
        </w:rPr>
        <w:t>Руководителем Программы является Администрация Мазурского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осуществляется на основе:</w:t>
      </w:r>
    </w:p>
    <w:p>
      <w:pPr>
        <w:pStyle w:val="Normal"/>
        <w:ind w:firstLine="720"/>
        <w:rPr/>
      </w:pPr>
      <w:r>
        <w:rPr>
          <w:sz w:val="24"/>
          <w:szCs w:val="24"/>
        </w:rPr>
        <w:t>муниципальных контрактов (договоров), в соответствии с Федеральным законом от 21.07.2005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Отчет о ходе работ по Программе должен содержать: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результатах реализации Программы за отчетный год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соответствии результатов фактическим затратам на реализацию Программы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информацию о ходе и полноте выполнения мероприятий Программы;</w:t>
      </w:r>
    </w:p>
    <w:p>
      <w:pPr>
        <w:pStyle w:val="Normal"/>
        <w:spacing w:lineRule="auto" w:line="230"/>
        <w:ind w:firstLine="720"/>
        <w:rPr>
          <w:sz w:val="24"/>
          <w:szCs w:val="24"/>
        </w:rPr>
      </w:pPr>
      <w:r>
        <w:rPr>
          <w:sz w:val="24"/>
          <w:szCs w:val="24"/>
        </w:rPr>
        <w:t>оценку эффективности результатов реализации Программы.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Мазурского сельского поселения в соответствии с Регламентом Администрации Мазурского сельского поселения.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 xml:space="preserve">Отчеты о ходе работ по Программе по результатам за год и за весь период действия Программы подлежат утверждению постановлением Администрации Мазурского сельского поселения не позднее одного месяца до дня внесения отчета об исполнении бюджета Мазурского сельского поселения.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6. Оценка социально-экономической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ффективности реализации Программы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ланируется достичь следующих результатов:</w:t>
      </w:r>
    </w:p>
    <w:p>
      <w:pPr>
        <w:pStyle w:val="Normal"/>
        <w:ind w:firstLine="720"/>
        <w:rPr/>
      </w:pPr>
      <w:r>
        <w:rPr>
          <w:sz w:val="24"/>
          <w:szCs w:val="24"/>
        </w:rPr>
        <w:t>- снижения затрат на энергопотребление Администрацией Мазурского сельского поселения  в результате реализации энергосберегающих мероприят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left="708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к муниципальной долгосрочной целевой программе 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«Энергосбережение  и повышение энергетической эффективно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на территории Мазурского сельского поселения на 2016-2028 годы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СИСТЕМА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ПРОГРАММНЫХ МЕРОПРИЯТИЙ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 программы </w:t>
      </w:r>
    </w:p>
    <w:p>
      <w:pPr>
        <w:pStyle w:val="Normal"/>
        <w:spacing w:lineRule="auto" w:line="204"/>
        <w:jc w:val="center"/>
        <w:rPr>
          <w:sz w:val="24"/>
          <w:szCs w:val="24"/>
        </w:rPr>
      </w:pPr>
      <w:r>
        <w:rPr>
          <w:sz w:val="24"/>
          <w:szCs w:val="24"/>
        </w:rPr>
        <w:t>«Энергосбережение и повышение</w:t>
        <w:br/>
        <w:t xml:space="preserve">энергетической эффективности на территории Мазурского  сельского поселения </w:t>
      </w:r>
    </w:p>
    <w:p>
      <w:pPr>
        <w:pStyle w:val="Normal"/>
        <w:spacing w:lineRule="auto" w:line="204"/>
        <w:jc w:val="center"/>
        <w:rPr/>
      </w:pPr>
      <w:r>
        <w:rPr>
          <w:sz w:val="24"/>
          <w:szCs w:val="24"/>
        </w:rPr>
        <w:t>на 2016-2028 годы»</w:t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45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2"/>
        <w:gridCol w:w="2664"/>
        <w:gridCol w:w="1670"/>
        <w:gridCol w:w="1517"/>
        <w:gridCol w:w="651"/>
        <w:gridCol w:w="652"/>
        <w:gridCol w:w="651"/>
        <w:gridCol w:w="651"/>
        <w:gridCol w:w="863"/>
        <w:gridCol w:w="863"/>
        <w:gridCol w:w="651"/>
        <w:gridCol w:w="651"/>
        <w:gridCol w:w="682"/>
        <w:gridCol w:w="546"/>
        <w:gridCol w:w="654"/>
        <w:gridCol w:w="700"/>
        <w:gridCol w:w="552"/>
      </w:tblGrid>
      <w:tr>
        <w:trPr>
          <w:trHeight w:val="2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</w:t>
            </w:r>
          </w:p>
        </w:tc>
        <w:tc>
          <w:tcPr>
            <w:tcW w:w="10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затраты в действующих ценах соответствующих лет (тыс. рублей)</w:t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87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1000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зур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 финанс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ответственных за энергосбережение в учреждениях и организация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зурского сельского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 финанс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-108" w:right="-118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й контроль, техни-ческий и финансовый учет эффекта от внедрения энерго-сберегающих мероприятий по энергосервисным договора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азурского сель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 финанс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12" w:hanging="0"/>
              <w:jc w:val="center"/>
              <w:rPr>
                <w:spacing w:val="-14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ламп накаливания на энергосберегающие, (поэтапная замена люминесцентных ламп,  ДНаТ на энергосберегающие, в т.ч. светодиодные)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зурского </w:t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азурского сельского поселения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Проведение инвентаризации установленных приборов учета энергоресурсов (марка прибора, дата установки, сроки проверки, потребность в установк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зурского </w:t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</w:t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 финанс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Осуществлять проверку работы приборов учета и состояние водопроводной и отопительной систем, своевременно принимать меры по устранению неполадо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и подведомственных организаци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 финанс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Контроль за расходованием электроэнергии, не допускать не целевого использования электроэнергии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подведомственных организ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 финанс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rStyle w:val="C3"/>
                <w:sz w:val="18"/>
                <w:szCs w:val="18"/>
              </w:rPr>
              <w:t>Соблюдать график светового режима в помещениях и на территориях учрежде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подведомственных организац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требуется финансирование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right="6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3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9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widowControl/>
      <w:snapToGrid w:val="true"/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widowControl/>
      <w:snapToGrid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1:22:00Z</dcterms:created>
  <dc:creator>Пользователь</dc:creator>
  <dc:description/>
  <cp:keywords/>
  <dc:language>en-US</dc:language>
  <cp:lastModifiedBy>User</cp:lastModifiedBy>
  <cp:lastPrinted>2016-06-09T15:27:00Z</cp:lastPrinted>
  <dcterms:modified xsi:type="dcterms:W3CDTF">2023-01-23T06:12:00Z</dcterms:modified>
  <cp:revision>17</cp:revision>
  <dc:subject/>
  <dc:title/>
</cp:coreProperties>
</file>