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ЗУ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Р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1.12.2023 г.     №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Мазурского сельского поселения Поворин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 18.05. 2015 года   № 31 «Об утверждении Положения об организации работы с обращениями граждан в администрации Мазур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В связи с  внесением изменения в пункт 1 статьи 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едерального закона от 02.05.2006 N 59-ФЗ "О порядке рассмотрения обращений граждан Российской Федерации" и 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целях обеспечения реализации конституционных прав граждан на обращения в органы местного самоуправления и к должностным лицам, повышения качества рассмотрения и упорядочения работы с обращениями граждан администрация Поворинского муниципального района постановляет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 постановление администрации Мазурского сельского поселения Поворин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18.05. 2015 года   № 31 «Об утверждении Положения об организации работы с обращениями граждан в администрации Мазу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   следующие измен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Дополнить пунктом  2.1.7.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едующего содержания:</w:t>
      </w:r>
    </w:p>
    <w:p>
      <w:pPr>
        <w:pStyle w:val="Style19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«2.1.7. Обращение, поступившее в государственный орган, орган местного самоуправления или должностному лицу в форме электронного документа, в том числе с использованием федеральной государственной информационной системы «Единый портал государственных и муниципальных услуг (функций)», подлежит рассмотрению в порядке, установленном настоящим Федеральным законом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;</w:t>
      </w:r>
    </w:p>
    <w:p>
      <w:pPr>
        <w:pStyle w:val="Style19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2. Пункт 2.2.11 изложить в следующей редакции:</w:t>
      </w:r>
    </w:p>
    <w:p>
      <w:pPr>
        <w:pStyle w:val="Style19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«2.2.11. Не подлежат рассмотрению обращения в случаях, предусмотренных статьей 11 Федерального закона от 02.05.2006 № 59-ФЗ «О порядке рассмотрения обращений граждан Российской Федерации»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зурского сельского поселения                                     Д.В.Чигар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27:00Z</dcterms:created>
  <dc:creator>Инна</dc:creator>
  <dc:description/>
  <cp:keywords/>
  <dc:language>en-US</dc:language>
  <cp:lastModifiedBy>User</cp:lastModifiedBy>
  <cp:lastPrinted>2023-11-21T13:18:00Z</cp:lastPrinted>
  <dcterms:modified xsi:type="dcterms:W3CDTF">2023-12-01T12:54:00Z</dcterms:modified>
  <cp:revision>5</cp:revision>
  <dc:subject/>
  <dc:title/>
</cp:coreProperties>
</file>